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00622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0062215"/>
            <w:bookmarkStart w:id="1" w:name="__Fieldmark__0_22600622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