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2333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2333620"/>
      <w:bookmarkStart w:id="1" w:name="__Fieldmark__0_2902333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