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34094774"/>
      <w:bookmarkStart w:id="1" w:name="__Fieldmark__3_233409477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34094774"/>
      <w:bookmarkStart w:id="3" w:name="__Fieldmark__4_233409477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33409477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334094774"/>
      <w:bookmarkStart w:id="5" w:name="__Fieldmark__6_233409477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