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46252337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462523377"/>
            <w:bookmarkStart w:id="1" w:name="__Fieldmark__0_346252337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